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2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 xml:space="preserve">OPTO ELECTRONICS AND LASER BASED INSGTRUMENTATION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354"/>
        <w:gridCol w:w="990"/>
        <w:gridCol w:w="72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b Div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cladding in Fiber optic cable.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fine Intramodal dispers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a PIN diode?  Discuss its advantage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Optical fibers are generally composed of silica, with an index of refraction around 2.4.  How fast does light travel in a silica fiber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(i)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Discuss the types of fiber optic cables based on the construction and propogation of light in the cable.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(ii)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the principle of total internal reflection with neat diagram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Fiber Optics is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a. Communication over copper wire              b. Communication over speaker wire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c. Communication over thin strands of glas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ASER light is coherent in nature. True/Fals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The speed of light in an unknown medium is measured to be 2.76 x 10</w:t>
            </w:r>
            <w:r>
              <w:rPr>
                <w:vertAlign w:val="superscript"/>
              </w:rPr>
              <w:t>8 </w:t>
            </w:r>
            <w:r>
              <w:rPr/>
              <w:t>m/s.  What is the index of refraction of the medium?</w:t>
            </w:r>
            <w:r>
              <w:rPr>
                <w:color w:val="000000"/>
              </w:rPr>
              <w:t> 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List few advantages of fiber optic cable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construction and working of LED and LASER modified as a source for fiber optic communicat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What is the approx. wavelength of light used in Fiber Optics</w:t>
            </w:r>
          </w:p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a. 850 nanometers   b. 1000 nanometers c. 1011 nanometers d. 1200 nanometers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What is the current through the LED? </w:t>
            </w:r>
          </w:p>
          <w:p>
            <w:pPr>
              <w:pStyle w:val="Default"/>
              <w:numPr>
                <w:ilvl w:val="0"/>
                <w:numId w:val="1"/>
              </w:numPr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0mA    b. 23 mA   c.13 mA   d. 18 mA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ifferntiate step index and Graded Index fibe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hat is meant by critical angle.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mode locking and what are the different methods of mode locking? Discuss about them in detail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me a dye used in liquid LASE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Nd-YAG LASER  is an example for …………..level LASER.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A typical LASER operates with a current of  7mA at a DC voltage of 250V and gives an optical output of 2mW. Calculate the overall power efficiency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an optical resonator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ith neat diagram explain the principle of Gyroscope and also explain the construction and working of Fiber optic gyroscop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LASER stands for ---------------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fine cavity dumping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Suggest the type of LASER with its output power and wavelength used for spot welding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Differentiate stimulated emission and spontaneous emission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the steps involved in Lasing action and what is the significance of different levels in LASER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Write two important characteristics of a Laser beam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He-Ne  is an example for three level LASER. True/False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A typical Red LASER during its lasing action emits light at a wavelength of 715nm. Calculate the energy of the photon.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ifferentiate constructive and destructive interferenc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the construction and working of Ruby LASER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he process of clotting of blood in end nerves using Lasers are called…………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y is it necessary to fill the patients body with air or saline fluid before Laser endoscopes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fine annealing proces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Mention the features of the photographic plates used for recording Hologram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iscuss the application of Industrial Laser in Material processing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Laser welding ……….. type of LASER is used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first medical application of LASER was in ……………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uggest the type of LASER with its output power and wavelength used for welding and cutting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fine Photo-ablation proces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hologram construction and reconstruction in detail with necessary diagram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5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ifferent types of LASER interaction with tissues. Also discuss in detail the application of  LASER in medicin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11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19T10:52:00Z</dcterms:modified>
  <cp:revision>15</cp:revision>
  <dc:subject/>
  <dc:title/>
</cp:coreProperties>
</file>